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yrell – Mark Morri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it Plan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Standards: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>RA.L.10.1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Compare and contrast</w:t>
      </w:r>
      <w:r>
        <w:rPr>
          <w:rFonts w:cs="Comic Sans MS" w:ascii="Comic Sans MS" w:hAnsi="Comic Sans MS"/>
          <w:sz w:val="18"/>
          <w:szCs w:val="18"/>
        </w:rPr>
        <w:t xml:space="preserve"> an author’s use of direct and indirect characterization, and ways in which characters reveal traits about themselves, including dialect, dramatic monologues &amp; soliloquies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>RA.L.10.3</w:t>
      </w:r>
      <w:r>
        <w:rPr>
          <w:rFonts w:cs="Comic Sans MS" w:ascii="Comic Sans MS" w:hAnsi="Comic Sans MS"/>
          <w:b/>
          <w:sz w:val="18"/>
          <w:szCs w:val="18"/>
        </w:rPr>
        <w:t xml:space="preserve"> Distinguish </w:t>
      </w:r>
      <w:r>
        <w:rPr>
          <w:rFonts w:cs="Comic Sans MS" w:ascii="Comic Sans MS" w:hAnsi="Comic Sans MS"/>
          <w:sz w:val="18"/>
          <w:szCs w:val="18"/>
        </w:rPr>
        <w:t>how conflicts, parallel plots and subplots affect the pacing of the action in literary text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 xml:space="preserve">RP.10.1  </w:t>
      </w:r>
      <w:r>
        <w:rPr>
          <w:rFonts w:cs="Comic Sans MS" w:ascii="Comic Sans MS" w:hAnsi="Comic Sans MS"/>
          <w:b/>
          <w:sz w:val="18"/>
          <w:szCs w:val="18"/>
        </w:rPr>
        <w:t>Apply</w:t>
      </w:r>
      <w:r>
        <w:rPr>
          <w:rFonts w:cs="Comic Sans MS" w:ascii="Comic Sans MS" w:hAnsi="Comic Sans MS"/>
          <w:sz w:val="18"/>
          <w:szCs w:val="18"/>
        </w:rPr>
        <w:t xml:space="preserve"> reading comprehension strategies:   Making predictions, Comparing/Contrasting, Recalling, Summarizing, Inferencing, &amp; Drawing conclusions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RP.10.2   </w:t>
      </w:r>
      <w:r>
        <w:rPr>
          <w:rFonts w:cs="Comic Sans MS" w:ascii="Comic Sans MS" w:hAnsi="Comic Sans MS"/>
          <w:b/>
          <w:sz w:val="18"/>
          <w:szCs w:val="18"/>
        </w:rPr>
        <w:t>Answer</w:t>
      </w:r>
      <w:r>
        <w:rPr>
          <w:rFonts w:cs="Comic Sans MS" w:ascii="Comic Sans MS" w:hAnsi="Comic Sans MS"/>
          <w:sz w:val="18"/>
          <w:szCs w:val="18"/>
        </w:rPr>
        <w:t xml:space="preserve"> literal, inferential, evaluative and synthesizing questions to demonstrate comprehension of grade-appropriate print texts and electronic and visual medi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WP.10.4 </w:t>
      </w:r>
      <w:r>
        <w:rPr>
          <w:rFonts w:cs="Comic Sans MS" w:ascii="Comic Sans MS" w:hAnsi="Comic Sans MS"/>
          <w:b/>
          <w:sz w:val="18"/>
          <w:szCs w:val="18"/>
        </w:rPr>
        <w:t xml:space="preserve">  Determine</w:t>
      </w:r>
      <w:r>
        <w:rPr>
          <w:rFonts w:cs="Comic Sans MS" w:ascii="Comic Sans MS" w:hAnsi="Comic Sans MS"/>
          <w:sz w:val="18"/>
          <w:szCs w:val="18"/>
        </w:rPr>
        <w:t xml:space="preserve"> a purpose &amp; audience &amp; plan strategies (adapting focus, content structure &amp; point of view to address purpose &amp; audienc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i/>
          <w:sz w:val="20"/>
        </w:rPr>
        <w:t xml:space="preserve">Objectives for this text:  </w:t>
      </w:r>
      <w:r>
        <w:rPr>
          <w:b/>
          <w:sz w:val="20"/>
        </w:rPr>
        <w:t>Students will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Follow along story as it is read aloud by teacher (over several class periods).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Complete a Character Map chart.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Identify plot events in the story throughout the reading of the novel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 xml:space="preserve">Answer questions during reading to demonstrate comprehension. 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Create a visual presentation on Homelessness or Pover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of Reading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oduction to the novel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 students “into” the text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/tap into prior knowledge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/preread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vocabulary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text structure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e questions anticipate assumption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 write:  What are some of the challenges faced by teenagers living in the city?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W-L discussion on board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e and discuss the background of the author.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the topics of poverty and homelessness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point of view and narration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author’s use of jargon/slang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 read aloud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 the novel: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tudents process their reading as they move “through” it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understanding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main and sub ideas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connections to prior learning and experience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ize/paraphras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roughout the story the students will be asked to reflect on the relationships 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each reading session, we will discuss the answers to the questions that the students completed during the reading.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/>
            </w:pPr>
            <w:r>
              <w:rPr>
                <w:sz w:val="18"/>
                <w:szCs w:val="18"/>
              </w:rPr>
              <w:t>Discussion of events/feelings toward characters; Tyrell, Moms, Monique, Novisha, Troy etc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character map of Tyrell and begin character map of other characters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749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37.4pt" to="-18pt,3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Follow-up on the novel: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tudents clarify, reinforce, and build on their understanding as they move “beyond” the text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ally organize the text’s idea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e a text’s or author’s argument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e/contrast idea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the topic of poverty or homelessness and create a visual presentation of the topic.</w:t>
            </w:r>
          </w:p>
          <w:p>
            <w:pPr>
              <w:pStyle w:val="Heading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k students’ opinions about the ending. 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 what emotions the story generated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sked to write at least one page on one of the characters’ future and where he or she will be.  (Extend the story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 letter to one of the characters, as a friend, and give some feedback on what he or she should do with their life at this point in the story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research and prepare a presentation on one of the two topics below: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overty in the United States 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melessness in the United States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/>
            </w:pPr>
            <w:r>
              <w:rPr>
                <w:sz w:val="18"/>
                <w:szCs w:val="18"/>
              </w:rPr>
              <w:t>Students will either create a poster, powerpoint,  or brochure on the chosen topic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omic Sans MS" w:hAnsi="Comic Sans MS" w:eastAsia="Times New Roman" w:cs="Comic Sans MS"/>
      <w:sz w:val="3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Comic Sans MS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46:00Z</dcterms:created>
  <dc:creator>morris_m</dc:creator>
  <dc:description/>
  <cp:keywords/>
  <dc:language>en-US</dc:language>
  <cp:lastModifiedBy>Mark2</cp:lastModifiedBy>
  <dcterms:modified xsi:type="dcterms:W3CDTF">2011-04-22T12:52:00Z</dcterms:modified>
  <cp:revision>5</cp:revision>
  <dc:subject/>
  <dc:title/>
</cp:coreProperties>
</file>